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  <w:t>普通话必读轻声词</w:t>
      </w:r>
    </w:p>
    <w:p>
      <w:pPr>
        <w:pStyle w:val="Normal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tbl>
      <w:tblPr>
        <w:tblW w:w="13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022"/>
        <w:gridCol w:w="625"/>
        <w:gridCol w:w="1867"/>
        <w:gridCol w:w="625"/>
        <w:gridCol w:w="2022"/>
        <w:gridCol w:w="625"/>
        <w:gridCol w:w="2100"/>
        <w:gridCol w:w="625"/>
        <w:gridCol w:w="2100"/>
      </w:tblGrid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爱人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àire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案子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àn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巴掌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zhɑn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把子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ǎ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把子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àzi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爸爸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àbɑ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白净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áijin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班子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n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板子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ǎn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帮手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nɡshou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膀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ǎ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棒槌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ànɡchu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棒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à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包袱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ofu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包涵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oha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包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āo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豹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ào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杯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ēi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被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èizi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本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ěnsh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本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ěn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鼻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í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比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ǐfɑn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鞭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iānzi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扁担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iǎndɑ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辫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iàn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别扭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ièniu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饼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ǐ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拨弄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ōnonɡ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脖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ó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簸箕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òj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补丁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ǔdin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不由得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ùyóud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不在乎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ùzàihu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步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ù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部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bùfe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裁缝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áifen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财主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áizhu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苍蝇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ānɡyinɡ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差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āish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柴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áihuo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肠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á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厂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ǎ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场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ǎnɡzi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车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ē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称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ēnɡhu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池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í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尺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ǐ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虫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ónɡzi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绸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óu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除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úl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锄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útou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畜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ùshen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窗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uānɡhu</w:t>
            </w:r>
          </w:p>
        </w:tc>
      </w:tr>
      <w:tr>
        <w:trPr>
          <w:trHeight w:val="504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窗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uānɡ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锤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huíz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刺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ìwei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凑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òuh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村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cūnzi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1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357"/>
        <w:gridCol w:w="630"/>
        <w:gridCol w:w="2028"/>
        <w:gridCol w:w="630"/>
        <w:gridCol w:w="1912"/>
        <w:gridCol w:w="630"/>
        <w:gridCol w:w="2184"/>
        <w:gridCol w:w="740"/>
        <w:gridCol w:w="2148"/>
      </w:tblGrid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耷拉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āl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答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āy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打扮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b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打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diɑ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打发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fɑ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打量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打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su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打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t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大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fɑ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大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ye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大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i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带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袋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耽搁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ānɡ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耽误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ānw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单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ā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ǎ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担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刀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āo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道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osh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稻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à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灯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ēnɡlo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提防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īf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笛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í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底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ǐ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地道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ìdɑ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地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ìf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弟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ìd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弟兄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ìxio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点心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iǎnxin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调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ià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钉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ī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东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ōnɡji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东西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ōnɡx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动静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ònɡji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动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ònɡt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豆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òu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òu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嘟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ūnɑ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肚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ǔ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肚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ù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缎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uà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对付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uì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对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uìt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队伍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uìw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多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duōm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蛾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é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儿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ér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耳朵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ěrdu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贩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àn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房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á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份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è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风筝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ēnɡzhe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疯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ēnɡ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福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úq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斧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fǔ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盖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à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甘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ānzh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1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ā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ǎn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干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àn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杠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à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高粱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āo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膏药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āoyɑ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稿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ǎo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告诉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àos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疙瘩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ēd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哥哥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ēɡ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2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胳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ēb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鸽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ē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格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é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个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è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根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ē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跟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ēnt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工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ōnɡf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弓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ō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公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ōnɡɡo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功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ōnɡ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3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钩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ōu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姑姑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ūɡ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姑娘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ūn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谷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ǔ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骨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ǔ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故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ùsh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寡妇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ǎf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褂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à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怪物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àiw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关系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ānx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4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官司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āns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罐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ànt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罐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à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规矩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īj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闺女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īnü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鬼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ǐ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柜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ì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棍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ù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锅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ō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果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ɡuǒ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5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蛤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ámɑ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孩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ái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含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ánh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汉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à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行当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ánɡd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合同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éto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和尚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éshɑ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核桃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étɑ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盒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é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红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ónɡh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6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猴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óu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后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òut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厚道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òudɑ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狐狸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úl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胡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úqi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糊涂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út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皇上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uánɡshɑ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幌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uǎ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胡萝卜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úluób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活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uóp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7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火候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uǒh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伙计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uǒj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护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hù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机灵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īl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脊梁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ǐ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记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ìhɑ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记性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ìxi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夹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ā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家伙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āh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架势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8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架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嫁妆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zhuɑ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尖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ā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茧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ǎ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剪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ǎ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见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nsh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毽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n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将就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ānɡji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交情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āoq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饺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ǎ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9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叫唤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ohuɑ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轿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ào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结实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ē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街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ēf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姐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ě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姐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ěj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戒指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èzh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金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ī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精神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īnɡsh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镜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ì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0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舅舅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iùji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橘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ú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句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ù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卷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juà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咳嗽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és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客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èq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空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ònɡ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口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ǒud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口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ǒu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扣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òu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1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窟窿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ūlo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裤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ùzǐ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快活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uàih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筷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uà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uà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困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ùnnɑ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阔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kuòq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喇叭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b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喇嘛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m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篮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á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2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懒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nd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浪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ànɡt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老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p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老实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老太太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tɑit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老头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tóu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老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ye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老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姥姥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ǎolɑ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累赘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éizhu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3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篱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íbɑ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里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ǐt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力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q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厉害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h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利落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l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利索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su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例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栗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痢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ìj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连累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ánle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4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帘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á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凉快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ánɡkuɑ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粮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ánɡ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两口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ǎnɡkǒu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料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à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林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í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翎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ínɡ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ǐ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溜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iūd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聋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ó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5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笼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ónɡ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炉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ú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路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ù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轮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ú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萝卜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uób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骡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uó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骆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luòtuo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妈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ām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麻烦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áf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麻利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ál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6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麻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á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马虎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ǎh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码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ǎ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买卖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ǎim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麦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à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馒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ánt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忙活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ánɡhuo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冒失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ào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帽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à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眉毛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éimɑ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7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媒人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éire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妹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èime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门道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énda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眯缝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īfe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迷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íh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面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ià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苗条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iáotiɑo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苗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iáo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名堂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ínɡt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名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í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8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明白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ínɡbɑ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蘑菇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óɡ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模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óh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木匠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ùj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木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mù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那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àm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奶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ǎinɑ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难为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ánwe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脑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ǎodà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脑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ǎ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29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能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énɡnɑ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你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ǐmen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念叨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iàndɑ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念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iàn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娘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iánji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镊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iè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奴才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úcɑ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女婿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ǚx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暖和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uǎnh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疟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nüèj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0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拍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āi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牌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áil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牌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á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盘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ánsu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盘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á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胖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ànɡ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狍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áo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盆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é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朋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énɡy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棚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é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1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脾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íq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皮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í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痞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ǐ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屁股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ìɡ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片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iā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便宜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iány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骗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iàn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票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ià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漂亮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iào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瓶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í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2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婆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ójiɑ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婆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ópo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铺盖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pùɡ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欺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ī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旗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í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前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iánt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钳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ián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茄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ié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亲戚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īnq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勤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ínku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3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清楚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īnɡch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亲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ìnɡjiɑ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曲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ǔ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圈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uā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拳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uán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裙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qú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热闹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rènào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人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rénji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人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rénm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认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rèn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4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日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rì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褥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rù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塞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ā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嗓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ǎ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嫂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ǎ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扫帚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àozh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沙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ā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傻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ǎ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扇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à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商量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ānɡ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5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上司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ànɡs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上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ànɡt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烧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āob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勺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á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少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àoy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哨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ào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舌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ét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身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ē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什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énm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婶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ě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6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生意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ēnɡy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牲口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ēnɡko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绳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é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师父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ī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师傅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ī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虱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īzǐ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狮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īzǐ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石匠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íj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石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íli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石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í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7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时候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íh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实在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ízɑ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拾掇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íd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使唤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ǐhu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世故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ìɡ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似的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ìd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事情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ìqi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柿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ì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收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ōuche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收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ōu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8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首饰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ǒush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叔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ūsh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梳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ū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舒服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ū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舒坦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ūt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疏忽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ūh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爽快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huǎnɡkuɑ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思量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ī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算计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uànj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岁数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uìsh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39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孙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sū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他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āmen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它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ām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她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ām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台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á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太太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àitɑ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摊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ān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坛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á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毯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ǎ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桃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á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0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特务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èw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梯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ī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蹄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í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挑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iāot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挑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iā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条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iáo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跳蚤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iàozɑo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铁匠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iěj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亭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í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头发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óuf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1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头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óu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兔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ù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妥当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uǒd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唾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tuòm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挖苦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āk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娃娃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áwɑ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袜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à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晚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ǎnsh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尾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ěib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委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ěiq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2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为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èil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位置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èizh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3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位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è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蚊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én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稳当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ěnd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我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ǒme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屋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wū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3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稀罕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īh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席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í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媳妇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íf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3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喜欢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ǐhuɑ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瞎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ā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4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匣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下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àb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吓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àh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先生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ānshe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乡下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ānɡxiɑ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4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箱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ā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相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ànɡshe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消息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āox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4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小伙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ǎohuǒ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小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ǎoq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小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ǎo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笑话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àohu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谢谢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èx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心思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īns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星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īnɡxi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猩猩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īnɡx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行李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ínɡl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性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ì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5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兄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ōnɡd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休息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ūx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秀才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ùc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秀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ùq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袖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iù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靴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uē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学生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uéshe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学问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xuéw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丫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鸭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6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衙门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áme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哑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ǎbɑ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胭脂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nz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烟筒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nto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眼睛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ǎnji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燕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à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秧歌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nɡɡe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养活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ǎnɡh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样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à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7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吆喝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oh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79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妖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āoji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钥匙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àosh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椰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ē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爷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éy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叶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è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辈子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ībèi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衣服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īfu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衣裳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īsh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椅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ǐ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意思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ìs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8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银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í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影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ǐnɡ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应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ìnɡch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柚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òu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冤枉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uānw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院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uà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月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uèbi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月亮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uèli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云彩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úncɑ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运气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yùnq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49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在乎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àih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咱们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ánmen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早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ǎoshɑ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怎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ěnm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扎实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ā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眨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ǎbɑ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栅栏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àlɑn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宅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á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寨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ài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张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ānɡlu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0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丈夫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ànɡf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帐篷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ànɡpe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丈人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ànɡre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帐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à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招呼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āoh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招牌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āopɑ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折腾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ētenɡ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这个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èɡ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这么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èm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枕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ěnt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1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镇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èn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芝麻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īmɑ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知识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īsh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侄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í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指甲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ǐji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指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ǐt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种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ǒnɡ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珠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ū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竹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ú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主意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ǔy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2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主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ǔ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柱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ùz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爪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ǎ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转悠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ànyou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庄稼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ānɡji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庄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ānɡzi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壮实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ànɡsh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状元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ànɡyuɑ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锥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ī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桌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huō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39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字号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ìhɑ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自在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ìzɑi</w:t>
            </w:r>
          </w:p>
        </w:tc>
      </w:tr>
      <w:tr>
        <w:trPr>
          <w:trHeight w:val="453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1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粽子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ònɡzi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祖宗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ǔzon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嘴巴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uǐbɑ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作坊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uōfɑn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545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琢磨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zuómo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8style8style8style8style8style8style8style8">
    <w:name w:val="style8 style8 style8 style8 style8 style8 style8 style8"/>
    <w:basedOn w:val="Style14"/>
    <w:qFormat/>
    <w:rPr/>
  </w:style>
  <w:style w:type="character" w:styleId="Style8style8style8style8style8">
    <w:name w:val="style8 style8 style8 style8 style8"/>
    <w:basedOn w:val="Style14"/>
    <w:qFormat/>
    <w:rPr/>
  </w:style>
  <w:style w:type="character" w:styleId="Style8style8style8">
    <w:name w:val="style8 style8 style8"/>
    <w:basedOn w:val="Style14"/>
    <w:qFormat/>
    <w:rPr/>
  </w:style>
  <w:style w:type="character" w:styleId="Style8style8style8style4style4">
    <w:name w:val="style8 style8 style8 style4 styl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06:00Z</dcterms:created>
  <dc:creator>w</dc:creator>
  <dc:description/>
  <cp:keywords/>
  <dc:language>en-US</dc:language>
  <cp:lastModifiedBy>w</cp:lastModifiedBy>
  <dcterms:modified xsi:type="dcterms:W3CDTF">2009-12-02T00:53:00Z</dcterms:modified>
  <cp:revision>5</cp:revision>
  <dc:subject/>
  <dc:title>1</dc:title>
</cp:coreProperties>
</file>